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35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378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643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744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762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4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124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002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46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44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246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541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427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961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121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492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96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