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823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396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862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1651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5091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4342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451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751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677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2702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3451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7204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2525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853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386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