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219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680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642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153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822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486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614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101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29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292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555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400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422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