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5151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9993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3890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062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3664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0908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6408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8941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8642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6533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712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593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6842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0347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0404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9332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8343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