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97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732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8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55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014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888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137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531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076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82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201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892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816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942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