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070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194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46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469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119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244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664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822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654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508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230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07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202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