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043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3575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6197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0333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5077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904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716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6648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351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1858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442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72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038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782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13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826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583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