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43542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72723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48021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31204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9970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64284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03143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63684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9486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26293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93260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29782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8362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71514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6892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