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147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626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030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377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854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931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444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602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323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14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601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742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880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