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502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56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788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547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33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961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168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271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788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114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908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135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722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767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692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368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409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