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84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277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58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706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26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11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318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52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86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62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060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928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88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576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318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