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392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164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312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527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030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26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649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226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402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230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774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730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425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