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955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48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10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47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695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936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72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87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525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632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604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325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378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086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41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429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405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