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3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3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88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730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14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379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477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02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15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643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37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9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54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725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79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