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239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9068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3314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1995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0724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988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319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198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168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387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679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691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8391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