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9374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754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3045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3798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5527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038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505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561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551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638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865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561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62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608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2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260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485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