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690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59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94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84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321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366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682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657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152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877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55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066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076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64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134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