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084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168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128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780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911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489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066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722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021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742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11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8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500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