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3130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2546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9426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9076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1344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6067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2594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3247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3475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3265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762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906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2999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9036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7124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2318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2935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