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43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98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71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817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134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470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81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932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919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566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564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51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138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776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534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