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37139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01745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