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19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348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72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889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47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537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575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59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657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10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08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527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462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