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812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535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157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332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2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3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93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608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606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3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9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8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10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9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12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23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