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49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05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5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57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097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1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54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1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0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64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15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1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8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7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04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