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7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150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965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437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647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985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195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485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60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5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580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784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