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638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279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219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209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87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402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181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539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653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32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595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996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786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995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883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729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09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