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75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305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810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652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481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25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987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677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858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020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14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696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919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957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377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