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37100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071493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