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194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287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201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2192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427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560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8804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056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488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7847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65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468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902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