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549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315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141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619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013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96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813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261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153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669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135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912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19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534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711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27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433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