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73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556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24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24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129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59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41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462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238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588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813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305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018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42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