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9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55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28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857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860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815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9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49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08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84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458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01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524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