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73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914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917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376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721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834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709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387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216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684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203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012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23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711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109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786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40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