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9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99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27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8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370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540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88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7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426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71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7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22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68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10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95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