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336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19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75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9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48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770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62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30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487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773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2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60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58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