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3277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0387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45196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79425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5299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79046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11387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42892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79134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67711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3189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83723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44061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4017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86734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5137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62629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