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247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8603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3748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3120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4512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0486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453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07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9888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2642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7551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1592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5979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4169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7224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