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072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383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567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173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93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000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20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204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925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209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323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457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60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