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492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883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953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80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378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918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449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61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25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196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900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759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30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316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772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2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470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