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152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219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488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312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558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701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734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496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746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728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631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673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600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080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810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