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281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631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172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580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10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827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460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938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457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3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447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240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208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