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93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93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94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8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585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61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27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69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92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04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916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37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19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11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32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83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