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283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9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865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86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16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640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87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818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356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84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988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28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30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3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05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