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531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178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274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6176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013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126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683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614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643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513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226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609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797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