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853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92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2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64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09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73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7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29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09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61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62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622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27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18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61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