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00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908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50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68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2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5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8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4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17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7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04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201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01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99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50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