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842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105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45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268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315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642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45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69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52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649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4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244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863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