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16324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19097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99892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11281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81029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30275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61000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958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54601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68936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00208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21145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3023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32646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06942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07923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66736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