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741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11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3683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304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019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15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1272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4135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3071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150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843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446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749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66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