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791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40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507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8749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916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060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664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58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66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70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923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7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512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